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Жин-Косон</w:t>
      </w:r>
      <w:r>
        <w:rPr/>
        <w:t xml:space="preserve"> (III-2-5) [54]. Участок проявления сложен лейкократовыми гранит-порфирами и граносиенитами гуджирского комплекса. Оконтуренная площадь по делювиальному ореолу с видимой тонкопрожилковой и вкрапленной молибденитовой минерализацией составляет 200×300 м. На южном фланге отмечаются прожилки кварца мощностью до 0,3 м с крупными розетками молибденита. Мощность зоны молибденовой минерализация в коренном залегании оценивается в 100 м. По простиранию зона не оконтурена. Молибденит отмечается в кварц-молибденитовых прожилках, а также в виде гнездовой вкрапленности и тонких, существенно молибденитовых просечек. Простирание прожилков субширотное, падение крутое (80°). Мощность прожилков – от 0,1 до 2 мм, количество их – 3–4 на один погонный метр. Среднее содержание молибдена по химическому анализу составляет 0,018 %. По спектральному анализу содержание молибдена колеблется от 0,003 до 0,5 %; вольфрама – 0,002–0,003 %; олова – до 0,002 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6:00Z</dcterms:created>
  <dc:creator>Kat</dc:creator>
  <dc:description/>
  <cp:keywords/>
  <dc:language>en-US</dc:language>
  <cp:lastModifiedBy>Kat</cp:lastModifiedBy>
  <dcterms:modified xsi:type="dcterms:W3CDTF">2024-05-06T13:36:00Z</dcterms:modified>
  <cp:revision>1</cp:revision>
  <dc:subject/>
  <dc:title>Проявление Жин-Косон (III-2-5) [54]</dc:title>
</cp:coreProperties>
</file>